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24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14.45pt;width:331.2pt;height:30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7857270" r:id="rId2"/>
        </w:objec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3:59:00Z</dcterms:created>
  <dc:creator>Steve Gill</dc:creator>
  <dc:description/>
  <dc:language>en-US</dc:language>
  <cp:lastModifiedBy>Steve Gill</cp:lastModifiedBy>
  <cp:lastPrinted>2004-04-10T15:28:00Z</cp:lastPrinted>
  <dcterms:modified xsi:type="dcterms:W3CDTF">2004-04-10T14:31:00Z</dcterms:modified>
  <cp:revision>1</cp:revision>
  <dc:subject/>
  <dc:title> </dc:title>
</cp:coreProperties>
</file>